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81025</wp:posOffset>
            </wp:positionH>
            <wp:positionV relativeFrom="paragraph">
              <wp:posOffset>-146685</wp:posOffset>
            </wp:positionV>
            <wp:extent cx="2038350" cy="145732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8" r="56975" b="269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____» _____________ 20___г.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МБДОУ № _________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НЮ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готовочный           День1</w:t>
      </w:r>
    </w:p>
    <w:p>
      <w:pPr>
        <w:pStyle w:val="Style16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зрастная категория детей  ________________</w:t>
      </w:r>
    </w:p>
    <w:p>
      <w:pPr>
        <w:pStyle w:val="Style16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пребывания детей (с 12-ти часовым пребыванием)</w:t>
      </w:r>
    </w:p>
    <w:tbl>
      <w:tblPr>
        <w:tblW w:w="1045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3452"/>
        <w:gridCol w:w="1368"/>
        <w:gridCol w:w="1283"/>
        <w:gridCol w:w="1410"/>
        <w:gridCol w:w="1241"/>
      </w:tblGrid>
      <w:tr>
        <w:trPr>
          <w:trHeight w:val="34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борника рецептур</w:t>
            </w:r>
          </w:p>
        </w:tc>
        <w:tc>
          <w:tcPr>
            <w:tcW w:w="3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блюда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ЯСЛИ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Д</w:t>
            </w:r>
          </w:p>
        </w:tc>
      </w:tr>
      <w:tr>
        <w:trPr>
          <w:trHeight w:val="34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порции блюд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нергетическая ценность (ккал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порции блюд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нергетическая ценность (ккал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ТРАК</w:t>
            </w:r>
          </w:p>
        </w:tc>
        <w:tc>
          <w:tcPr>
            <w:tcW w:w="5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б.Пермь 2001г. ТК №93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а овсяная из «Геркулес» жидкая с маслом сливочны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55/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75/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б.Пермь 2001г. ТК №263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сахар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5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8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б.Москва 2016г. ТК №3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терброд :батон с сыр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0/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5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0/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5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-Й ЗАВТРАК</w:t>
            </w:r>
          </w:p>
        </w:tc>
        <w:tc>
          <w:tcPr>
            <w:tcW w:w="5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б.Пермь 2001г. ТК №25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сломолочный напиток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Д</w:t>
            </w:r>
          </w:p>
        </w:tc>
        <w:tc>
          <w:tcPr>
            <w:tcW w:w="5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б.Москва 2004г. ТК №576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урец консервированный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4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б.Пермь 2001г. ТК №25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щ из свежей капусты на мясном бульоне со сметано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50/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9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50/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16</w:t>
            </w:r>
          </w:p>
        </w:tc>
      </w:tr>
      <w:tr>
        <w:trPr>
          <w:trHeight w:val="90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б.Пермь 2001г. ТК №153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ркое по-домашнему из отварной говядин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7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8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,7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б.Пермь 2001г. ТК №239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т из плодов или ягод сушёных( чернослив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5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9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8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0</w:t>
            </w:r>
          </w:p>
        </w:tc>
      </w:tr>
      <w:tr>
        <w:trPr>
          <w:trHeight w:val="70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ржано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ДНИ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ТК №721-15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молоком без саха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5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итерское изделие (зефир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5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,5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,5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ЖИН</w:t>
            </w:r>
          </w:p>
        </w:tc>
        <w:tc>
          <w:tcPr>
            <w:tcW w:w="5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Ф «МУП КП» ТТК №907-18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ники из творога с соусом ягодным (смородина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60/3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60/3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,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б.Пермь 2001г. ТК №264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без саха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6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6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укт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 пшеничны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6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Энергетическая ценность рациона питания на одного ребенка (Ккал)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: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ведующая МБДОУ (ФИО)      _________________           подпись ________________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дицинский работник (ФИО) _________________           подпись ________________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еф-повар (ФИО) _______________________                      подпись ________________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3:43:00Z</dcterms:created>
  <dc:creator>Елагина Инна Михайловна</dc:creator>
  <dc:description/>
  <cp:keywords/>
  <dc:language>en-US</dc:language>
  <cp:lastModifiedBy>tech4</cp:lastModifiedBy>
  <cp:lastPrinted>2019-03-01T15:45:00Z</cp:lastPrinted>
  <dcterms:modified xsi:type="dcterms:W3CDTF">2019-03-06T06:12:00Z</dcterms:modified>
  <cp:revision>81</cp:revision>
  <dc:subject/>
  <dc:title/>
</cp:coreProperties>
</file>