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 в старшей группе</w:t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>Возраст: 5-6 лет</w:t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>Тема: «Домики для героев сказки «Три поросенка»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  <w:szCs w:val="28"/>
        </w:rPr>
        <w:t xml:space="preserve">Культурная–практика: изобразительная деятельность (аппликация) </w:t>
      </w:r>
    </w:p>
    <w:p>
      <w:pPr>
        <w:pStyle w:val="Normal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учить детей конструировать объекты, передавая их характерные признаки (основные части, материал, из которого они могут быть изготовлены, форму и цвет).</w:t>
      </w:r>
    </w:p>
    <w:p>
      <w:pPr>
        <w:pStyle w:val="Normal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:</w:t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 xml:space="preserve">1. Закреплять приемы вырезывания и наклеивания, умение подбирать цвета для композиции. 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звивать умения правильно располагать на пространстве листа изображения домов, дополнительные предметы, отражая сюжет. 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ть умения точно характеризовать ситуацию, высказывать предположения и делать простейшие выводы и умозаключения.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ющие: 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азвивать творчество, эстетическое восприятие </w:t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 xml:space="preserve">2. Развивать интерес к разнообразным зданиям и сооружениям (домик для трех поросят); 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ые:</w:t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 xml:space="preserve">1. Воспитывать аккуратность при работе с ножницами, клеем.  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оспитывать чувство отзывчивости, сопереживания, желания прийти на помощь. 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редварительная работа:  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Беседа-презентация о строениях, свойствах материала (ЭОР);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мотр презентации: «Что нам стоит дом построить»(ЭОР); 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Дидактическая игра «Какой дом?»</w:t>
      </w:r>
    </w:p>
    <w:p>
      <w:pPr>
        <w:pStyle w:val="Normal"/>
        <w:spacing w:before="0" w:after="0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Ребята, а мы с вами можем сделать дом? Из чего?</w:t>
      </w:r>
    </w:p>
    <w:p>
      <w:pPr>
        <w:pStyle w:val="Normal"/>
        <w:spacing w:before="0" w:after="0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Я буду по очереди кидать вам мяч и называть материал, из которого можно построить дом, а тот, кому я брошу мяч, должен мне сказать, как будет называться дом из этого материала. Например, дом из соломы – соломенный.</w:t>
      </w:r>
    </w:p>
    <w:p>
      <w:pPr>
        <w:pStyle w:val="Normal"/>
        <w:spacing w:before="0" w:after="0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eastAsia="Times New Roman"/>
          <w:b/>
          <w:sz w:val="28"/>
          <w:szCs w:val="28"/>
          <w:lang w:eastAsia="ru-RU"/>
        </w:rPr>
        <w:t>Технические условия</w:t>
      </w:r>
      <w:r>
        <w:rPr>
          <w:rFonts w:eastAsia="Times New Roman"/>
          <w:sz w:val="28"/>
          <w:szCs w:val="28"/>
          <w:lang w:eastAsia="ru-RU"/>
        </w:rPr>
        <w:t>: программа Microsoft PowerPoint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eastAsia="Times New Roman"/>
          <w:b/>
          <w:sz w:val="28"/>
          <w:szCs w:val="28"/>
          <w:lang w:eastAsia="ru-RU"/>
        </w:rPr>
        <w:t>Используемое оборудование</w:t>
      </w:r>
      <w:r>
        <w:rPr>
          <w:rFonts w:eastAsia="Times New Roman"/>
          <w:sz w:val="28"/>
          <w:szCs w:val="28"/>
          <w:lang w:eastAsia="ru-RU"/>
        </w:rPr>
        <w:t>: мультимедийное оборудование (экран, проектор, музыкальный проигрыватель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/>
          <w:bCs/>
          <w:sz w:val="28"/>
          <w:szCs w:val="28"/>
          <w:lang w:eastAsia="ru-RU"/>
        </w:rPr>
        <w:t>ц</w:t>
      </w:r>
      <w:r>
        <w:rPr>
          <w:bCs/>
          <w:sz w:val="28"/>
          <w:szCs w:val="28"/>
        </w:rPr>
        <w:t>ветная бумага, лист белого картона, клей-карандаш, ножницы, образцы аппликации, макет дома.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  <w:szCs w:val="28"/>
        </w:rPr>
        <w:t xml:space="preserve">Используемые методы и приемы: </w:t>
      </w:r>
      <w:r>
        <w:rPr>
          <w:bCs/>
          <w:sz w:val="28"/>
          <w:szCs w:val="28"/>
        </w:rPr>
        <w:t>моделирование игровой ситуации с целью постановки проблемы и создания мотивации, беседа, просмотр наглядного материала, использование мультимедийных средств обучения, игровой метод.</w:t>
      </w:r>
    </w:p>
    <w:p>
      <w:pPr>
        <w:pStyle w:val="Normal"/>
        <w:spacing w:before="0" w:after="0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387"/>
        <w:gridCol w:w="3119"/>
        <w:gridCol w:w="3054"/>
      </w:tblGrid>
      <w:tr>
        <w:trPr>
          <w:trHeight w:val="5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педаг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314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часть зан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b/>
                <w:sz w:val="28"/>
                <w:szCs w:val="28"/>
              </w:rPr>
              <w:t>I. Вводная часть</w:t>
            </w:r>
            <w:r>
              <w:rPr>
                <w:sz w:val="28"/>
                <w:szCs w:val="28"/>
              </w:rPr>
              <w:t xml:space="preserve"> Вызвать у детей положительный эмоциональный настр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Style w:val="C1"/>
                <w:b/>
                <w:color w:val="000000"/>
                <w:sz w:val="28"/>
                <w:szCs w:val="28"/>
                <w:u w:val="single"/>
              </w:rPr>
              <w:t>Приветствие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танем рядышком по кругу,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кажем: Здравствуйте друг другу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м здороваться не лень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"/>
                <w:color w:val="000000"/>
                <w:sz w:val="28"/>
                <w:szCs w:val="28"/>
              </w:rPr>
              <w:t>Всем привет и добрый день!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сли каждый улыбнется-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тро доброе начнется!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ебята, давайте скажем доброе утро!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1"/>
                <w:color w:val="000000"/>
                <w:sz w:val="28"/>
                <w:szCs w:val="28"/>
              </w:rPr>
              <w:t>Установление контакта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160"/>
              <w:ind w:firstLine="45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здание атмосферы психологической безопасности и  готовности дошкольников принять предложенные задачи.</w:t>
            </w:r>
          </w:p>
        </w:tc>
      </w:tr>
      <w:tr>
        <w:trPr>
          <w:trHeight w:val="53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тивационны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оспитатель заносит письмо.</w:t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Здравствуйте дети! Меня зовут Наф-Наф. Я с братьями Ниф-Нифом и Нуф-Нуфом собрались построить дом, чтобы он защитил нас от непогоды и злого волка. Но мы не знаем, из чего лучше его построить. </w:t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-И (С-К;П;Р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озникновения побуждающего мотива к новой деятельности, определение детской цели</w:t>
            </w:r>
          </w:p>
        </w:tc>
      </w:tr>
      <w:tr>
        <w:trPr>
          <w:trHeight w:val="79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Ориентировочный (проблемный)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(формулирование целей деятельности, подбор средст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- Ребята, как мы можем помочь поросенку ответить на его вопрос?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«Мульт-зарядка» (ЭОР)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спитатель показывает макет дома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Давайте вспомним, из каких частей состоит дом? (фундамент, стены, крыша, конек, труба, окно, ставни, дверь, крыльцо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-И (С-К;П;Р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оздается проблемно-ориентированная ситуация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азвивается диалогическая речь. 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ти выдвигают гипотезы, предлагают способы решения проблемы, опираясь на имеющиеся знания и опыт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ывают части дома</w:t>
            </w:r>
          </w:p>
        </w:tc>
      </w:tr>
      <w:tr>
        <w:trPr>
          <w:trHeight w:val="266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зан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Информационный этап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(объяснение воспитателя, совместные пути решения, план, алгоритм выполнения заданий и др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изготовить плоскостные домики для поросят (аппликацию) и отправить их в ответном письме. Затем дает пошаговую инструкцию выполнения работ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распределиться на три группы с помощью жеребьевк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детьми.</w:t>
            </w:r>
          </w:p>
          <w:p>
            <w:pPr>
              <w:pStyle w:val="Normal"/>
              <w:spacing w:before="0" w:after="0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группа (дом из камня): нарезать узкие полоски бумаги, приклеить их к шаблону вертикально.</w:t>
            </w:r>
          </w:p>
          <w:p>
            <w:pPr>
              <w:pStyle w:val="Normal"/>
              <w:spacing w:before="0" w:after="0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дгруппа (дом из дерева): нарезать из бумаги широкие полоски и приклеить их горизонтально.</w:t>
            </w:r>
          </w:p>
          <w:p>
            <w:pPr>
              <w:pStyle w:val="Normal"/>
              <w:spacing w:before="0" w:after="0"/>
              <w:ind w:firstLine="178"/>
              <w:rPr/>
            </w:pPr>
            <w:r>
              <w:rPr>
                <w:sz w:val="28"/>
                <w:szCs w:val="28"/>
              </w:rPr>
              <w:t>3 подгруппа (дом из кирпича): нарезать прямоугольники из полосок бумаги средней ширины и приклеить их, имитируя кирпичную клад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работы с помощью декоративных элементов по свободному выбору, используя готовые образц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178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178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торение правил работы с ножниц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-И (С-К;П;Р); ИЗО (Х-Э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вуют в обсуждении способа изготовления аппликации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Практический этап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(непосредственное выполнение задан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альчиковая гимнасти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лотком и топор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оим новый до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доме много этаж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ного взрослых и де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амостоятельная работа детей (Выполнение аппликации).</w:t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дивидуальная помощ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(Ф); Изо (Х-Э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полняют пальчиковую гимнастику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готавливают аппликацию</w:t>
            </w:r>
          </w:p>
        </w:tc>
      </w:tr>
      <w:tr>
        <w:trPr>
          <w:trHeight w:val="260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зан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Оценочный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(оценивание детьми собственной деятельност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Ребята, как вы считаете, помогли мы поросятам? Каким образом? Скажите, ребята, какие трудности вы испытали при выполнении работы?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что было самым интересным?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му вы научились?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-И (С-К;П;Р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делать умозаключени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C6">
    <w:name w:val="c6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30:00Z</dcterms:created>
  <dc:creator>Win_7</dc:creator>
  <dc:description/>
  <cp:keywords/>
  <dc:language>en-US</dc:language>
  <cp:lastModifiedBy>Lesnikova</cp:lastModifiedBy>
  <dcterms:modified xsi:type="dcterms:W3CDTF">2025-01-16T07:17:00Z</dcterms:modified>
  <cp:revision>10</cp:revision>
  <dc:subject/>
  <dc:title/>
</cp:coreProperties>
</file>