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1025</wp:posOffset>
            </wp:positionH>
            <wp:positionV relativeFrom="paragraph">
              <wp:posOffset>91440</wp:posOffset>
            </wp:positionV>
            <wp:extent cx="2038350" cy="1219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56975" b="26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____» _____________ 20___г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БДОУ № _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НЮ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ДНЕВНОЕ         День1</w:t>
      </w:r>
    </w:p>
    <w:p>
      <w:pPr>
        <w:pStyle w:val="Style16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категория детей  ________________</w:t>
      </w:r>
    </w:p>
    <w:p>
      <w:pPr>
        <w:pStyle w:val="Style16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ебывания детей (с 12-ти часовым пребыванием)</w:t>
      </w:r>
    </w:p>
    <w:tbl>
      <w:tblPr>
        <w:tblW w:w="106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7"/>
        <w:gridCol w:w="1368"/>
        <w:gridCol w:w="1608"/>
        <w:gridCol w:w="1092"/>
        <w:gridCol w:w="1241"/>
      </w:tblGrid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ника рецептур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блю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Л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рции блю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 (ккал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рции блю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 (ккал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Новосибирск 2020г. №54-16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 «Дружба»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3,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2,09</w:t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он нарезн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,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 Новосибирск 2020г. №54-7г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о с мол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,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ЗАВТРАК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 в ассортимен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8,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Москва 2017 №7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ощи натуральные свежие (____________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Москва 2017. №8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76</w:t>
            </w:r>
          </w:p>
        </w:tc>
      </w:tr>
      <w:tr>
        <w:trPr>
          <w:trHeight w:val="5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Москва 2017, №30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гречневая вяз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6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ТК № 2120-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тлета «Классика» п/ф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Пермь 2001, №1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цы ленив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Москва 2016,№ 366,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 томат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б.Москва 2017 №3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ь из я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07</w:t>
            </w:r>
          </w:p>
        </w:tc>
      </w:tr>
      <w:tr>
        <w:trPr>
          <w:trHeight w:val="5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,3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4</w:t>
            </w:r>
          </w:p>
        </w:tc>
      </w:tr>
      <w:tr>
        <w:trPr>
          <w:trHeight w:val="4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ОТНЕННЫЙ ПОЛДНИК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ТК №2023,21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инг из творога с соусом шоколадны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/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.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ТК №7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молоком без сах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8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укты свежие (__________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ЖИН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ломолочая продукция в ассортимен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мышленный выпус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обулочное изделие (суш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84</w:t>
            </w:r>
          </w:p>
        </w:tc>
      </w:tr>
      <w:tr>
        <w:trPr/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нергетическая ценность рациона питания на одного ребенка (Ккал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БДОУ (ФИО)      _________________           подпись 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ф-повар (ФИО) _______________________                      подпись ________________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17:00Z</dcterms:created>
  <dc:creator>Елагина Инна Михайловна</dc:creator>
  <dc:description/>
  <cp:keywords/>
  <dc:language>en-US</dc:language>
  <cp:lastModifiedBy>t.lapunova</cp:lastModifiedBy>
  <cp:lastPrinted>2023-02-27T10:25:00Z</cp:lastPrinted>
  <dcterms:modified xsi:type="dcterms:W3CDTF">2023-02-27T02:26:00Z</dcterms:modified>
  <cp:revision>12</cp:revision>
  <dc:subject/>
  <dc:title/>
</cp:coreProperties>
</file>